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3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7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52"/>
              </w:rPr>
            </w:pPr>
            <w:bookmarkStart w:id="0" w:name="_Hlk489609070"/>
            <w:r>
              <w:rPr>
                <w:rFonts w:cs="Arial" w:ascii="Arial" w:hAnsi="Arial"/>
                <w:b/>
                <w:szCs w:val="52"/>
              </w:rPr>
              <w:t>Wykonanie dokumentacji projektowej i kosztorysowej pod nazwą „Przebudowa instalacji wodociągowej wody zimnej, ciepłej wody użytkowej oraz przeciwpożarowej z rozdziałem instalacji ppoż. od instalacji w. z. w budynku Zespołu Szkół Nr 37 przy al. Stanów Zjednoczonych 24 w Dzielnicy Praga-Południe m.st. Warszawy</w:t>
            </w:r>
            <w:bookmarkEnd w:id="0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czas wykonania dokumentacji (od dnia następnego po zawarciu umowy)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8 tygodni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12 tygodni 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czas wykonania dokumenta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56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7-03T08:57:00Z</dcterms:modified>
  <cp:revision>3</cp:revision>
  <dc:subject/>
  <dc:title>Załącznik Nr 1</dc:title>
</cp:coreProperties>
</file>